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Tema 52: Dèficits sensorials: tipus i avaluació Sistemes de comunicació en alumnes sords i cec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s temes. 53, 5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right="57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right="576" w:hanging="0"/>
        <w:jc w:val="both"/>
        <w:outlineLvl w:val="0"/>
        <w:rPr>
          <w:spacing w:val="-3"/>
        </w:rPr>
      </w:pPr>
      <w:r>
        <w:rPr>
          <w:b/>
          <w:spacing w:val="-3"/>
        </w:rPr>
        <w:t>1. INTRODUCCIO.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rPr/>
      </w:pPr>
      <w:r>
        <w:rPr/>
        <w:t>Al llarg d'aquest tema es desenvoluparan els trets generals que fan referència a alumnes amb ceguesa o pèrdua auditiva, movent</w:t>
        <w:noBreakHyphen/>
        <w:t>nos sempre dins del context del marc educatiu.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Indubtablement, tant els estímuls visuals com els auditius tenen un valor formatiu i informatiu mitjançant mecanismes d'assimilació i acomodació, aspecte aquest la importància i dimensions del qual anirem revisant als apartats corresponents.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Tanmateix, i diferenciant els casos de deficiència visual i auditiva, es revisaran aquells elements que facilitin els aprenentatges o sistemes comunicatius adients.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jc w:val="both"/>
        <w:outlineLvl w:val="0"/>
        <w:rPr>
          <w:spacing w:val="-3"/>
        </w:rPr>
      </w:pPr>
      <w:r>
        <w:rPr>
          <w:b/>
          <w:spacing w:val="-3"/>
        </w:rPr>
        <w:t>2. ELS ALUMNES CECS.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b/>
          <w:spacing w:val="-3"/>
        </w:rPr>
        <w:t>2.1 Concepte i categories de deficiències visual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a percepció visual significa molt més que claredat i agudesa. Es la capacitat per a construir una imatge visual, per a diferenciar</w:t>
        <w:noBreakHyphen/>
        <w:t>ne característiques i per donar algun significat a allò que es veu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s considera que una persona cega és la que només té percepció de la llum, sense projecció, o que li manca totalment la visió. Des d'un punt de vista educacional, aprèn mitjançant el sistema Braille i no pot utilitzar la seva visió per a adquirir cap coneixement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spacing w:val="-3"/>
        </w:rPr>
      </w:pPr>
      <w:r>
        <w:rPr>
          <w:spacing w:val="-3"/>
        </w:rPr>
        <w:t>Es poden diferenciar les següents categories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i/>
          <w:spacing w:val="-3"/>
        </w:rPr>
        <w:t>1.  Cecs:</w:t>
        <w:tab/>
        <w:tab/>
      </w:r>
      <w:r>
        <w:rPr>
          <w:rFonts w:eastAsia="Wingdings" w:cs="Wingdings" w:ascii="Wingdings" w:hAnsi="Wingdings"/>
          <w:b/>
          <w:i/>
          <w:spacing w:val="-3"/>
        </w:rPr>
        <w:t></w:t>
      </w:r>
      <w:r>
        <w:rPr>
          <w:b/>
          <w:i/>
          <w:spacing w:val="-3"/>
        </w:rPr>
        <w:t xml:space="preserve">  total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i/>
          <w:spacing w:val="-3"/>
        </w:rPr>
        <w:tab/>
        <w:tab/>
        <w:tab/>
      </w:r>
      <w:r>
        <w:rPr>
          <w:rFonts w:eastAsia="Wingdings" w:cs="Wingdings" w:ascii="Wingdings" w:hAnsi="Wingdings"/>
          <w:b/>
          <w:i/>
          <w:spacing w:val="-3"/>
        </w:rPr>
        <w:t></w:t>
      </w:r>
      <w:r>
        <w:rPr>
          <w:b/>
          <w:i/>
          <w:spacing w:val="-3"/>
        </w:rPr>
        <w:t xml:space="preserve"> arcial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i/>
          <w:spacing w:val="-3"/>
        </w:rPr>
        <w:t>2. Amblíops:</w:t>
        <w:tab/>
      </w:r>
      <w:r>
        <w:rPr>
          <w:rFonts w:eastAsia="Wingdings" w:cs="Wingdings" w:ascii="Wingdings" w:hAnsi="Wingdings"/>
          <w:b/>
          <w:i/>
          <w:spacing w:val="-3"/>
        </w:rPr>
        <w:t></w:t>
      </w:r>
      <w:r>
        <w:rPr>
          <w:b/>
          <w:i/>
          <w:spacing w:val="-3"/>
        </w:rPr>
        <w:t xml:space="preserve"> baixa visió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i/>
          <w:spacing w:val="-3"/>
        </w:rPr>
        <w:tab/>
        <w:tab/>
        <w:tab/>
      </w:r>
      <w:r>
        <w:rPr>
          <w:rFonts w:eastAsia="Wingdings" w:cs="Wingdings" w:ascii="Wingdings" w:hAnsi="Wingdings"/>
          <w:b/>
          <w:i/>
          <w:spacing w:val="-3"/>
        </w:rPr>
        <w:t></w:t>
      </w:r>
      <w:r>
        <w:rPr>
          <w:b/>
          <w:i/>
          <w:spacing w:val="-3"/>
        </w:rPr>
        <w:t xml:space="preserve"> limitats visual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Ceguesa o ambliopia associada a d'altres dèficit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1. En el cas de la ceguesa total i encara més si és congènita, les estructures i imatges mentals són totalment diferents de les de les persones vident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Tanmateix són diferents la concepció i el control de l'espai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2. En el cas de la ceguesa parcial hi ha unes majors possibilitats visuals com ara      la percepció de la llum, de contorns i de matisos de color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3. Les persones amb baixa  visió mantenen restes visuals que els permeten veure objectes a pocs centímetr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4. En el cas de les limitacions visuals, les persones precisen, donades les seves dificultats, d'una il·luminació o una presentació més adequada d'objectes i materials, bé amb lents o aparells especials o bé ampliacions com a últim recurs.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b/>
          <w:spacing w:val="-3"/>
        </w:rPr>
        <w:t>2.2 Característiqu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A. Informació. La informació del deficient visual és inferior, tan qualitativa com quantitativament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Aquest dèficit repercuteix a la memòria visual i fa que tingui un repertori limitat de coneixements bàsic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B. Imitació. Quant major és la manca de visió, major és la limitació en quantitat i varietat dels models. Cal tenir present que els hàbits no s'adquireixen espontània</w:t>
        <w:softHyphen/>
        <w:t>ment i, per tant, caldrà incidir en la seva formació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i/>
          <w:spacing w:val="-3"/>
        </w:rPr>
        <w:t>C. Ritme d'aprenentatge: La percepció del deficient visual és analítica, seqüencial. Això fa que el ritme sigui més lent i fatigós que en els vident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b/>
          <w:spacing w:val="-3"/>
        </w:rPr>
        <w:t>2.3 La seva educació: l'etapa escolar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es diferents alteracions visuals que s'observen en un nen o un adult responen a diferents etiologies que repercuteixen directament en l'elaboració de programes i actituds d'intervenció psicopedagògic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a interacció entre l'equipament de base i les relacions emocionals i amb els objectes del medi, resulta alterada per la supressió d'un canal d'informació, tan important com ho és el visual. La ceguesa o baixa visió no només incideixen a l'estructuració psicològica original de l'individu, sinó també a les relacions que aquest estableix amb el món exterior. Els intercanvis emocionals, socials, espacials, etc. són afectats per aquesta realitat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Quan el nen amb ceguesa inicia la seva escolarització, cal que el desenvolupament evolutiu presenti una estructuració prou correcte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ntre les especificitats principals cal destacar les que es relacionen amb l'adquisició de conceptes. L'ús d'exemples múltiples i variats es fa en aquest cas més important, sí s'escau, que en d'altres caso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Tanmateix, és molt important el treball de mobilitat. A mesura que el nen cec assumeix els aprenentatges de reconeixement espacial a través dels altres sentits i a mesura que sigui capaç d'ordenar</w:t>
        <w:noBreakHyphen/>
        <w:t>los i organitzar</w:t>
        <w:noBreakHyphen/>
        <w:t>los mentalment, podrà iniciar l'important aprenentatge del desplaçament autònom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l procés de socialització del nen cec a l'escola es realitza de manera progressiva i en ell hi jugaran un paper destacat: la informació clara, la relació quotidiana, la participació en treballs col·lectius, etc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Pel que fa a la informació, aquesta serà un de les bases de l'èxit de la integració i, així, els nens vidents hauran de conèixer prèviament l'arribada d'un company nou, amb explicacions clares i objective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s prou important que vidents i invidents conjuntament cerquin estratègies per al bon funcionament del grup, doncs la integració precisa del protagonisme dels que la duen a terme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spacing w:val="-3"/>
        </w:rPr>
      </w:pPr>
      <w:r>
        <w:rPr>
          <w:spacing w:val="-3"/>
        </w:rPr>
        <w:t>Es fa precís crear un clima de valoració dels treballs i tècniques que són patrimoni exclusiu de l'alumne cec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spacing w:val="-3"/>
        </w:rPr>
      </w:pPr>
      <w:r>
        <w:rPr>
          <w:spacing w:val="-3"/>
        </w:rPr>
        <w:t>L'alumne cec ha de participar en totes les activitats col·lectives que es fan a la classe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b/>
          <w:spacing w:val="-3"/>
        </w:rPr>
        <w:t>2.4 Sistemes i mitjans facilitadors dels aprenentatg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a ceguesa no és, per si mateixa, un obstacle insuperable, capaç de tancar hermèticament les portes de la cultura a la persona que la pateix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Com a conseqüència d'aquestes variacions en el subministrament d'informació, el camí que ha de recórrer una persona cega per assolir determinats aprenen</w:t>
        <w:softHyphen/>
        <w:t>tatges pot ser més llarg, però això no implica que el resultat final tingui que ser inferior, ni tan sols diferent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Avui en dia, la presència de persones amb ceguesa en el món laboral es palesa de forma creient, diversificada i qualitativament positiva per a aquest col·lectiu. Això era impensable fins a principis del segle XIX, doncs al cec li mancava un element essencial per a la comunicació i per a l'accés directe a la cultura: un sistema de lecto</w:t>
        <w:noBreakHyphen/>
        <w:t>escriptura, sistema que fou creat per Louis Braille (1809</w:t>
        <w:noBreakHyphen/>
        <w:t>1852)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l signe generador del sistema Braille és un rectangle format per dues columnes de tres punts cadascuna. Mitjançant combinacions d'aquests punts es forma l'abecedari, els signes de puntuació i la notació científica i musical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Pel que fa als aprenentatges de càlcul, les bases en principi són comunes als nens vidents però, no obstant, cal subministrar als cecs un material adequat; les màquines d'escriure i les caixes d'aritmètica en són bons exemple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A fi que l'alumne cec progressi convenientment en el terreny de la Geometria, és necessari que, prèviament, adquireixi un bon domini de l'espai. L'ensenya</w:t>
        <w:softHyphen/>
        <w:t>ment de la geometria plana trobarà un ajut important en la interpretació de dibuixos i en la representació. La geometria de l'espai, pel que fa al seu ensenyament, precisa de l'ús de cossos geomètric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n aquest sentit, el dibuix es realitzarà mitjançant estris com: la pissarra de goma i el tauler de fusta cobert amb una tela gruixud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Per a l'ensenyament de Ciències Naturals és imprescindible el contacte directe amb la Natura i com a material escolar es poden emprar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1. Col·leccions de làmines en relleu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2. Aparells adaptats: termòmetre, balances, brúixoles, etc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'ús de material en relleu resultarà, tanmateix, de força utilitat per a l'àrea de Ciències Socials mentre que en la de Llenguatge s'haurà de palesar l'esforç en que el vocabulari que el nen vagi adquirint tingui per a ell un significat real. Així, s'evitarà el verbalisme i un cop salvat aquest obstacle l'aprenentatge no ha de presentar cap dificultat, tot i que s'haurà de tenir cura especial amb l'adquisició de la lecto</w:t>
        <w:noBreakHyphen/>
        <w:t>escriptura especialment en els aspectes relacionats amb l'ortografi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3. ALUMNES AMB DEFICIENCIES AUDITIV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220" w:hanging="0"/>
        <w:jc w:val="both"/>
        <w:outlineLvl w:val="0"/>
        <w:rPr>
          <w:spacing w:val="-3"/>
        </w:rPr>
      </w:pPr>
      <w:r>
        <w:rPr>
          <w:b/>
          <w:spacing w:val="-3"/>
        </w:rPr>
        <w:t>3.1 Concepte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ntorn a termes com Sordesa, Deficiència Auditiva, Hipoacúsia, sovint hi ha prou confusionisme, doncs no sempre hi ha hagut coincidència en el sentit que se'ls ha concedit segons l'àmbit en que s'empraven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Tanmateix, cal tenir present que les diferències individuals entre els alumnes sords són molt notables i es relacionen amb multitud de variables, cosa que fa que des del punt de vista educatiu parlar de gravetat de la sordesa no permeti despendre una previsió de desenvolupament tancada i predefinida en l'aspecte psicopedagògic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En aquest sentit, la terminologia parla de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spacing w:val="-3"/>
        </w:rPr>
        <w:t>Sordera/Deficiència auditiva</w:t>
      </w:r>
      <w:r>
        <w:rPr>
          <w:spacing w:val="-3"/>
        </w:rPr>
        <w:t>: trastorn sensorial auditiu de la percepció de les formes acústiqu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spacing w:val="-3"/>
        </w:rPr>
        <w:t>Sord:</w:t>
      </w:r>
      <w:r>
        <w:rPr>
          <w:spacing w:val="-3"/>
        </w:rPr>
        <w:t xml:space="preserve"> Subjecte afectat de deficiència auditiva sense especificar la intensitat de la mateix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spacing w:val="-3"/>
        </w:rPr>
        <w:t>Hipoacúsic</w:t>
      </w:r>
      <w:r>
        <w:rPr>
          <w:spacing w:val="-3"/>
        </w:rPr>
        <w:t>: Persona afectada de pèrdua auditiva. Col·loquialment aquest terme s'utilitza de forma restringida per referir</w:t>
        <w:noBreakHyphen/>
        <w:t>se a persones afectades de deficiències auditives lleugeres i mitjane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/>
      </w:pPr>
      <w:r>
        <w:rPr>
          <w:b/>
          <w:spacing w:val="-3"/>
        </w:rPr>
        <w:t>Cofosi</w:t>
      </w:r>
      <w:r>
        <w:rPr>
          <w:spacing w:val="-3"/>
        </w:rPr>
        <w:t>: Sordera pràcticament total que no permet la percepció d'una forma sonora ni tan sols amb amplificació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220" w:hanging="0"/>
        <w:jc w:val="both"/>
        <w:outlineLvl w:val="0"/>
        <w:rPr>
          <w:spacing w:val="-3"/>
        </w:rPr>
      </w:pPr>
      <w:r>
        <w:rPr>
          <w:b/>
          <w:spacing w:val="-3"/>
        </w:rPr>
        <w:t>3.2 Tipus de sordes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a classificació es pot realitzar seguint tres criter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b/>
          <w:i/>
          <w:spacing w:val="-3"/>
        </w:rPr>
        <w:t>A. Segons el tipus de patologi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A.1 Sordesa transmissiva o de conducció: Quan ve donada per lesió a l'orella externa i/o orella mitjan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Es tracta de deficiències de caire quantitatiu que afecten la intensitat sonora en la percepció dels sons de la llengu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angra2detindependiente"/>
        <w:rPr/>
      </w:pPr>
      <w:r>
        <w:rPr/>
        <w:t xml:space="preserve"> </w:t>
      </w:r>
      <w:r>
        <w:rPr/>
        <w:t>A.2 Sordesa perceptiva o neurosensorial: Quan ve donada per lesió o trastorn a l'orella interna i vies nervioses al cervell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Pot tenir orígens molt diversos però en tots els casos afecta la qualitat de percepció dels son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b/>
          <w:i/>
          <w:spacing w:val="-3"/>
        </w:rPr>
        <w:t>B. Segons el moment d'aparici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B.1 Sordesa prelocutiv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La sordesa existent abans de les primeres emissions voluntàries de son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B.2 Sordesa post</w:t>
        <w:noBreakHyphen/>
        <w:t>locutiv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</w:r>
      <w:r>
        <w:rPr>
          <w:i/>
          <w:spacing w:val="-3"/>
        </w:rPr>
        <w:t>Sordesa que es presenta després de les primeres emissions voluntàries de son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b/>
          <w:i/>
          <w:spacing w:val="-3"/>
        </w:rPr>
        <w:t>C. Segons el grau de sorde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C.1 DAL: Deficiència auditiva lleuger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Quan el valor mig de pèrdua se situa entre 20</w:t>
        <w:noBreakHyphen/>
        <w:t>40 db. HAIC a les freqüències conversacional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C.2 DAM: Deficiència auditiva mitjana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El valor mig de pèrdua auditiva se situa entre 40</w:t>
        <w:noBreakHyphen/>
        <w:t>70 db HAIC a les freqüències. No perceben la parla en veu baix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C.3 DAS: Deficiència auditiva sever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El valor mig de la pèrdua auditiva se situa entre 70</w:t>
        <w:noBreakHyphen/>
        <w:t>90 db HAIC a les freqüències conversacionals. Perceben únicament la parla de forta intensitat, (crits, sorolls forts...)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C.4 DAP: Deficiències auditiva profund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El valor mig de pèrdua auditiva és superior a 90 dg HAIC a les freqüències conversacionals. De forma natural no poden percebre la parla. Dins la sordesa pregona, segons la distribució de les restes auditives s'han diferenciat els nivells següents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de 1r grau (restes fins a 4000 Hz)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de 1n grau (restes fins a 2000 Hz)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de 3r grau (restes fins a 1000 Hz)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de 4t grau (restes fins a  750 Hz)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C.5 DA Total: Deficiència auditiva total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i/>
          <w:spacing w:val="-3"/>
        </w:rPr>
        <w:t>Sense cap resposta auditiva en tota l'escala tonal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220" w:hanging="0"/>
        <w:jc w:val="both"/>
        <w:outlineLvl w:val="0"/>
        <w:rPr>
          <w:spacing w:val="-3"/>
        </w:rPr>
      </w:pPr>
      <w:r>
        <w:rPr>
          <w:b/>
          <w:spacing w:val="-3"/>
        </w:rPr>
        <w:t>3.3 Avaluació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'avaluació dels nens sords rau en gran mesura al voltant del llenguatge d'aquests alumne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 xml:space="preserve">L'avaluació del llenguatge </w:t>
        <w:noBreakHyphen/>
        <w:t>en sentit ampli</w:t>
        <w:noBreakHyphen/>
        <w:t xml:space="preserve"> suposa avaluar la competència comunicativa de l'alumne, el desenvolupament de cada un dels codis que com- ponen el sistema lingüístic, així com les possibilitats de representar la realitat que aquest sistema ofereix al nostre alumne sord. Tot això, tant en els processos de comprensió com d'expressió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L'avaluació serà la que determinarà les necessitats educatives d'aquell alumne i, per tant, la que permetrà el disseny d'una resposta educativa adient constantment revisable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Aquesta avaluació es fonamentarà en els aspectes següents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A. Avaluació d'aspectes directament relacionats amb el llenguatge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i/>
          <w:spacing w:val="-3"/>
        </w:rPr>
        <w:t>B. Avaluació del context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Veiem els apartats de cadascun d'aquests aspectes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A. Avaluació d'aspectes directament relacionats amb el llenguatge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A.1 Condicions prèvies: Dins d'aquest apartat, caldrà conèixer la situació de l'alumne vers aquestes condicion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Capacitats receptives: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  <w:noBreakHyphen/>
        <w:t xml:space="preserve"> </w:t>
      </w:r>
      <w:r>
        <w:rPr>
          <w:i/>
          <w:spacing w:val="-3"/>
        </w:rPr>
        <w:t>Avaluació de l'audició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  <w:noBreakHyphen/>
        <w:t xml:space="preserve"> </w:t>
      </w:r>
      <w:r>
        <w:rPr>
          <w:i/>
          <w:spacing w:val="-3"/>
        </w:rPr>
        <w:t>Ajuts tècnics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  <w:noBreakHyphen/>
        <w:t xml:space="preserve"> </w:t>
      </w:r>
      <w:r>
        <w:rPr>
          <w:i/>
          <w:spacing w:val="-3"/>
        </w:rPr>
        <w:t>Avaluació d'aspectes relacionats amb la visió, donat l'important paper que hi jugarà en el desenvolupament i aprenentatge de l'alumne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 xml:space="preserve"> </w:t>
      </w:r>
      <w:r>
        <w:rPr>
          <w:i/>
          <w:spacing w:val="-3"/>
        </w:rPr>
        <w:t>Capacitats expressiv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</w:r>
      <w:r>
        <w:rPr>
          <w:i/>
          <w:spacing w:val="-3"/>
        </w:rPr>
        <w:t>Es tractaria de fer una avaluació prèvia de les possibilitats dels canals expressius de l'alumne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A.2 Funcions comunicativ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El primer que cal avaluar és si el nostre alumne demostra interès vers els intercanvis comunicatiu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Per la seva importància, destacarem les funcions següents: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Funció fàctica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Funció reguladora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Funció imaginativa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Imitació i autorregulació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Heading1"/>
        <w:ind w:left="564" w:hanging="0"/>
        <w:rPr/>
      </w:pPr>
      <w:r>
        <w:rPr/>
        <w:t>A.3 Modalitat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Per modalitat entendrem el medi utilitzat per fer arribar a l'interlocutor les intencions comunicatives. Podem diferenciar: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Modalitat oral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Modalitat gestual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Modalitat signada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Modalitat escrit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Heading1"/>
        <w:ind w:left="564" w:hanging="0"/>
        <w:rPr/>
      </w:pPr>
      <w:r>
        <w:rPr/>
        <w:t>A.4 Contingut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Fa referència al tipus d'objectes, accions, qualitats i relacions a que es refereixen les comunicacions de l'alumne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Hi ha dos aspectes que es poden analitzar en aquest apartat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* La "referència de les produccions": Son el tipus de coses de les que l'alumne parla. Avaluant aquest aspecte estudiarem, doncs, la progressiva habilitat de l'alumne per deslligar</w:t>
        <w:noBreakHyphen/>
        <w:t>se de l'aquí i l'ar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* Vocabulari: Hi ha dos aspectes a tenir en compte: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  <w:noBreakHyphen/>
        <w:t xml:space="preserve"> </w:t>
      </w:r>
      <w:r>
        <w:rPr>
          <w:i/>
          <w:spacing w:val="-3"/>
        </w:rPr>
        <w:t>L'amplitud i riquesa d'aquest vocabulari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  <w:noBreakHyphen/>
        <w:t xml:space="preserve"> </w:t>
      </w:r>
      <w:r>
        <w:rPr>
          <w:i/>
          <w:spacing w:val="-3"/>
        </w:rPr>
        <w:t>El significat que l'alumne dóna a les paraule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A.5 Form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Es tracta d'avaluar com expressa i com comprèn, aquest alumne, les intencions i els continguts. Es a dir: quines estructures formals utilitza.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Aquesta avaluació s'haurà de dirigir, doncs, a aspectes com: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Anàlisi morfosintàctic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Anàlisi fonològic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Heading1"/>
        <w:ind w:left="564" w:hanging="0"/>
        <w:rPr/>
      </w:pPr>
      <w:r>
        <w:rPr/>
        <w:t>B. Avaluació del context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D'aquest apartat, caldrà fer una anàlisi de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i/>
          <w:i/>
          <w:spacing w:val="-3"/>
        </w:rPr>
      </w:pPr>
      <w:r>
        <w:rPr>
          <w:i/>
          <w:spacing w:val="-3"/>
        </w:rPr>
        <w:t>a) Característiques ambientals</w:t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condicions acústiques de l'aula</w:t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condicions d'il·luminació de l'aula</w:t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i/>
          <w:i/>
          <w:spacing w:val="-3"/>
        </w:rPr>
      </w:pPr>
      <w:r>
        <w:rPr>
          <w:i/>
          <w:spacing w:val="-3"/>
        </w:rPr>
        <w:t>b) Característiques dels interlocutors</w:t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modalitat comunicativa</w:t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qualitat articulatòria</w:t>
      </w:r>
    </w:p>
    <w:p>
      <w:pPr>
        <w:pStyle w:val="Normal"/>
        <w:tabs>
          <w:tab w:val="clear" w:pos="708"/>
          <w:tab w:val="left" w:pos="-720" w:leader="none"/>
        </w:tabs>
        <w:ind w:left="1126" w:hanging="0"/>
        <w:jc w:val="both"/>
        <w:rPr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adaptacions comunicatives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b/>
          <w:spacing w:val="-3"/>
        </w:rPr>
        <w:t>3. 4 Intervenció a l'àrea comunicatiu</w:t>
        <w:noBreakHyphen/>
        <w:t>lingüística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Un cop ja hem avaluat la situació comunicativa i lingüístiques de l'alumne cal decidir la intervenció a seguir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Malgrat les darreres dècades venen marcades per una polèmica entre opcions oralistes i manualistes en la intervenció educativa dels nens sords, la veritat que aquesta polaritat pot resultar excessivament simplista i poc explicativa de les possibilitats existent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spacing w:val="-3"/>
        </w:rPr>
      </w:pPr>
      <w:r>
        <w:rPr>
          <w:spacing w:val="-3"/>
        </w:rPr>
        <w:t>Actualment, cal parlar de monolingüísme o bilingüisme en lloc de manualisme</w:t>
        <w:softHyphen/>
        <w:noBreakHyphen/>
        <w:t>oralism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b/>
          <w:i/>
          <w:spacing w:val="-3"/>
        </w:rPr>
        <w:t>A. Aproximacions monolingü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Tracten d'ensenyar als alumnes sords la llengua emprada pels oients que l'envolten. Com a llengua fonamental, l'ensenyament pot fer</w:t>
        <w:noBreakHyphen/>
        <w:t>se seguint diversos camins, amb o sense complements que l'ajudin a visualitzar certes estructures de la mateix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Poden ésser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A.1 Exclusivament orals: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Auditives unisensorials (amb percepció vibro</w:t>
        <w:noBreakHyphen/>
        <w:t>tàctil)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  <w:noBreakHyphen/>
        <w:t xml:space="preserve"> </w:t>
      </w:r>
      <w:r>
        <w:rPr>
          <w:i/>
          <w:spacing w:val="-3"/>
        </w:rPr>
        <w:t>Audio</w:t>
        <w:noBreakHyphen/>
        <w:t>orals, multisensorials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Audi</w:t>
        <w:noBreakHyphen/>
        <w:t>orals amb representació manual dels fonemes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Audio</w:t>
        <w:noBreakHyphen/>
        <w:t>orals amb dactilologia</w:t>
      </w:r>
    </w:p>
    <w:p>
      <w:pPr>
        <w:pStyle w:val="Normal"/>
        <w:tabs>
          <w:tab w:val="clear" w:pos="708"/>
          <w:tab w:val="left" w:pos="-720" w:leader="none"/>
        </w:tabs>
        <w:ind w:left="1416" w:hanging="0"/>
        <w:jc w:val="both"/>
        <w:rPr>
          <w:i/>
          <w:i/>
          <w:spacing w:val="-3"/>
        </w:rPr>
      </w:pPr>
      <w:r>
        <w:rPr>
          <w:i/>
          <w:spacing w:val="-3"/>
        </w:rPr>
        <w:noBreakHyphen/>
        <w:t xml:space="preserve"> </w:t>
      </w:r>
      <w:r>
        <w:rPr>
          <w:i/>
          <w:spacing w:val="-3"/>
        </w:rPr>
        <w:t>Audio</w:t>
        <w:noBreakHyphen/>
        <w:t>orals amb complements de la lectura labial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Heading1"/>
        <w:ind w:left="564" w:hanging="0"/>
        <w:rPr/>
      </w:pPr>
      <w:r>
        <w:rPr/>
        <w:t>A.2 Bimodal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  <w:noBreakHyphen/>
        <w:t xml:space="preserve"> </w:t>
      </w:r>
      <w:r>
        <w:rPr>
          <w:i/>
          <w:spacing w:val="-3"/>
        </w:rPr>
        <w:t>Llengua parlada i signada simultàniament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b/>
          <w:i/>
          <w:spacing w:val="-3"/>
        </w:rPr>
        <w:t>B. Aproximacions  bilíngües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Aquestes incideixen en la idea que quan es coneix una llengua (i aquesta és adquirida de forma natural) és més senzill portar a terme l'aprenentatge de l'altra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En aquest sentit, les aproximacions bilíngües tracten d'accedir al coneixement de la llengua de signe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Podem distingir: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  <w:t>B.1 Bilingüísme simultani: Quan de bon principi es presenta un doble missatge en una doble modalitat: oral i signada amb models d'ambdues opcions.</w:t>
      </w:r>
    </w:p>
    <w:p>
      <w:pPr>
        <w:pStyle w:val="Normal"/>
        <w:tabs>
          <w:tab w:val="clear" w:pos="708"/>
          <w:tab w:val="left" w:pos="-720" w:leader="none"/>
        </w:tabs>
        <w:ind w:left="564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4" w:hanging="0"/>
        <w:jc w:val="both"/>
        <w:outlineLvl w:val="0"/>
        <w:rPr>
          <w:i/>
          <w:i/>
          <w:spacing w:val="-3"/>
        </w:rPr>
      </w:pPr>
      <w:r>
        <w:rPr>
          <w:i/>
          <w:spacing w:val="-3"/>
        </w:rPr>
        <w:t>B.2 Bilingüísme successiu: Es considera al llenguatge de signes com a primera llengua del nen sord i, un cop aqueixa és totalment instal·lada, es comença l'ensenyament de la llengua oral com a segona llengua.</w:t>
      </w:r>
    </w:p>
    <w:p>
      <w:pPr>
        <w:pStyle w:val="Normal"/>
        <w:tabs>
          <w:tab w:val="clear" w:pos="708"/>
          <w:tab w:val="left" w:pos="-720" w:leader="none"/>
        </w:tabs>
        <w:ind w:right="576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right="576" w:hanging="0"/>
        <w:jc w:val="both"/>
        <w:outlineLvl w:val="0"/>
        <w:rPr>
          <w:spacing w:val="-3"/>
        </w:rPr>
      </w:pPr>
      <w:r>
        <w:rPr>
          <w:spacing w:val="-3"/>
        </w:rPr>
        <w:t>5. BIBLIOGRAFIA.</w:t>
      </w:r>
    </w:p>
    <w:p>
      <w:pPr>
        <w:pStyle w:val="Normal"/>
        <w:tabs>
          <w:tab w:val="clear" w:pos="708"/>
          <w:tab w:val="left" w:pos="-720" w:leader="none"/>
        </w:tabs>
        <w:ind w:right="57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- AIMARD, P. i MORGON, A.: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i/>
          <w:spacing w:val="-3"/>
        </w:rPr>
        <w:t>El niño sordo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Edit. Narcea. Madrid 1989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- VV.AA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220" w:hanging="0"/>
        <w:jc w:val="both"/>
        <w:outlineLvl w:val="0"/>
        <w:rPr>
          <w:spacing w:val="-3"/>
        </w:rPr>
      </w:pPr>
      <w:r>
        <w:rPr>
          <w:i/>
          <w:spacing w:val="-3"/>
        </w:rPr>
        <w:t>Las necesidades educativas especiales del niño con Deficiencia Auditiva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Centro Nacional de Recursos. Serie Formación. Madrid 1991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- GENERALITAT DE CATALUNYA: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/>
      </w:pPr>
      <w:r>
        <w:rPr>
          <w:i/>
          <w:spacing w:val="-3"/>
        </w:rPr>
        <w:t>Retards i transtorns en la comunicació, la parla i el llenguatge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>Departament d'Ensenyament. Barcelona, 1993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 xml:space="preserve">- MARCHESSI, A. 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i/>
          <w:spacing w:val="-3"/>
        </w:rPr>
        <w:t>El desarrollo cognitivo y lingüistico de los niños sordos</w:t>
      </w:r>
    </w:p>
    <w:p>
      <w:pPr>
        <w:pStyle w:val="Normal"/>
        <w:tabs>
          <w:tab w:val="clear" w:pos="708"/>
          <w:tab w:val="left" w:pos="-720" w:leader="none"/>
        </w:tabs>
        <w:ind w:left="220" w:hanging="0"/>
        <w:jc w:val="both"/>
        <w:rPr>
          <w:spacing w:val="-3"/>
        </w:rPr>
      </w:pPr>
      <w:r>
        <w:rPr>
          <w:spacing w:val="-3"/>
        </w:rPr>
        <w:t xml:space="preserve">Ed. Alianza Psicologia </w:t>
        <w:noBreakHyphen/>
        <w:t xml:space="preserve"> Madrid (1987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Tema 52: Dèficits sensor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564" w:hanging="0"/>
      <w:jc w:val="both"/>
      <w:outlineLvl w:val="0"/>
    </w:pPr>
    <w:rPr>
      <w:i/>
      <w:spacing w:val="-3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;Courier New" w:hAnsi="Courier;Courier New" w:cs="Courier;Courier New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es-ES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es-ES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1440"/>
    </w:pPr>
    <w:rPr>
      <w:rFonts w:ascii="Courier;Courier New" w:hAnsi="Courier;Courier New" w:cs="Courier;Courier New"/>
      <w:szCs w:val="20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;Courier New" w:hAnsi="Courier;Courier New" w:cs="Courier;Courier New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;Courier New" w:hAnsi="Courier;Courier New" w:cs="Courier;Courier New"/>
      <w:szCs w:val="20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</w:pPr>
    <w:rPr>
      <w:rFonts w:ascii="Tahoma" w:hAnsi="Tahoma" w:cs="Tahoma"/>
      <w:szCs w:val="20"/>
      <w:lang w:val="es-E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220" w:hanging="0"/>
      <w:jc w:val="both"/>
    </w:pPr>
    <w:rPr>
      <w:spacing w:val="-3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ind w:left="564" w:hanging="0"/>
      <w:jc w:val="both"/>
    </w:pPr>
    <w:rPr>
      <w:i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osicion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5:11:00Z</dcterms:created>
  <dc:creator>Caterina</dc:creator>
  <dc:description/>
  <dc:language>en-US</dc:language>
  <cp:lastModifiedBy>Caterina</cp:lastModifiedBy>
  <dcterms:modified xsi:type="dcterms:W3CDTF">2005-04-17T20:23:00Z</dcterms:modified>
  <cp:revision>5</cp:revision>
  <dc:subject/>
  <dc:title>Tema 52: Dèficits sensorials: tipus i avaluació Sistemes de comunicació en alumnes sords i cecs</dc:title>
</cp:coreProperties>
</file>